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ทินการดำเนินงานแผน</w:t>
      </w:r>
      <w:r>
        <w:rPr>
          <w:rFonts w:ascii="Angsana New" w:hAnsi="Angsana New"/>
          <w:sz w:val="32"/>
          <w:sz w:val="32"/>
          <w:szCs w:val="32"/>
        </w:rPr>
        <w:t>ยุทธศาสตร์ และแผน</w:t>
      </w:r>
      <w:r>
        <w:rPr>
          <w:rFonts w:ascii="Angsana New" w:hAnsi="Angsana New"/>
          <w:sz w:val="32"/>
          <w:sz w:val="32"/>
          <w:szCs w:val="32"/>
        </w:rPr>
        <w:t>ปฏิบัติการ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2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518"/>
        <w:gridCol w:w="3119"/>
      </w:tblGrid>
      <w:tr>
        <w:trPr>
          <w:tblHeader w:val="true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ดำเนินงาน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ยะเวลาดำเนินงา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ู้รับผิดชอบ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แก้ไขแผนที่ยุทธศาสตร์ กรมสนับสนุนบริการสุขภาพ เพื่อใช้ในการวางแผนปฏิบัติการ 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>. 252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>ปรับปรุง</w:t>
            </w:r>
            <w:r>
              <w:rPr>
                <w:rFonts w:ascii="Angsana New" w:hAnsi="Angsana New"/>
              </w:rPr>
              <w:t xml:space="preserve">คู่มือการ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ในระบบอิเล็กทรอนิกส์ </w:t>
            </w:r>
            <w:r>
              <w:rPr>
                <w:rFonts w:cs="Angsana New" w:ascii="Angsana New" w:hAnsi="Angsana New"/>
              </w:rPr>
              <w:t xml:space="preserve">(SMART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ทำแนวทางการจัดสรรงบประมาณเพื่อจัดทำแผนปฏิบัติการประจำปีงบประมาณ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2552 </w:t>
            </w:r>
            <w:r>
              <w:rPr>
                <w:rFonts w:ascii="Angsana New" w:hAnsi="Angsana New"/>
              </w:rPr>
              <w:t>กรมสนับสนุนบริการสุขภาพ เสนออธิบดีพิจารณ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 New" w:hAnsi="Angsana New"/>
              </w:rPr>
              <w:t>แจ้งหน่วยงาน</w:t>
            </w:r>
            <w:r>
              <w:rPr>
                <w:rFonts w:ascii="Angsana New" w:hAnsi="Angsana New"/>
              </w:rPr>
              <w:t>เตรียมการวางแผนปฏิบัติการกรมสนับสนุนบริการสุขภาพ  ปีงบประมาณ</w:t>
            </w:r>
            <w:r>
              <w:rPr>
                <w:rFonts w:ascii="Angsana New" w:hAnsi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255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ำเสนอแผนปฏิบัติการของหน่วยงานต่อผู้บริหาร ในการประชุมกรมฯ ครั้งที่ </w:t>
            </w:r>
            <w:r>
              <w:rPr>
                <w:rFonts w:cs="Angsana New" w:ascii="Angsana New" w:hAnsi="Angsana New"/>
              </w:rPr>
              <w:t xml:space="preserve">8/2551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51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 xml:space="preserve">ณ ห้องประชุมศูนย์วิศวกรรมการแพทย์ที่ </w:t>
            </w:r>
            <w:r>
              <w:rPr>
                <w:rFonts w:cs="Angsana New" w:ascii="Angsana New" w:hAnsi="Angsana New"/>
              </w:rPr>
              <w:t>6 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างแนวทางการบริหารแผนปฏิบัติการฯ และระบบการควบคุมกำกับงบประมาณ  เพื่อให้สอดคล้องกับเกณฑ์การปฏิบัติการบริหารงบประมาณด้วยระบบอิเล็กทรอนิกส์ของสำนักงบประมาณ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บบ </w:t>
            </w:r>
            <w:r>
              <w:rPr>
                <w:rFonts w:cs="Angsana New" w:ascii="Angsana New" w:hAnsi="Angsana New"/>
              </w:rPr>
              <w:t xml:space="preserve">E-budgeting) </w:t>
            </w:r>
            <w:r>
              <w:rPr>
                <w:rFonts w:ascii="Angsana New" w:hAnsi="Angsana New"/>
              </w:rPr>
              <w:t xml:space="preserve">และกรมบัญชีกลา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GFM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การใช้จ่ายงบประมาณปีงบประมาณ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/>
              </w:rPr>
              <w:t xml:space="preserve">กรมสนับสนุนบริการสุขภาพ ในระบบ </w:t>
            </w:r>
            <w:r>
              <w:rPr>
                <w:rFonts w:cs="Angsana New" w:ascii="Angsana New" w:hAnsi="Angsana New"/>
              </w:rPr>
              <w:t>E-budgeting</w:t>
            </w:r>
            <w:r>
              <w:rPr>
                <w:rFonts w:cs="Angsana New" w:ascii="Angsana New" w:hAnsi="Angsana New"/>
              </w:rPr>
              <w:t xml:space="preserve">      (</w:t>
            </w:r>
            <w:r>
              <w:rPr>
                <w:rFonts w:ascii="Angsana New" w:hAnsi="Angsana New"/>
              </w:rPr>
              <w:t xml:space="preserve">ก่อนวันที่ </w:t>
            </w:r>
            <w:r>
              <w:rPr>
                <w:rFonts w:cs="Angsana New" w:ascii="Angsana New" w:hAnsi="Angsana New"/>
              </w:rPr>
              <w:t xml:space="preserve">26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ัดทำแผนปฏิบัติการกรมสนับสนุนบริการสุขภาพ ปีงบประมาณ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/>
              </w:rPr>
              <w:t xml:space="preserve">และขออนุมัติใช้แผนฯ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1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 </w:t>
            </w:r>
            <w:r>
              <w:rPr>
                <w:rFonts w:ascii="Angsana New" w:hAnsi="Angsana New"/>
              </w:rPr>
              <w:t xml:space="preserve">สิงหาคม 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/>
              </w:rPr>
              <w:t xml:space="preserve">สิงหาคม 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ind w:left="3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 </w:t>
            </w:r>
            <w:r>
              <w:rPr>
                <w:rFonts w:ascii="Angsana New" w:hAnsi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3  </w:t>
            </w:r>
            <w:r>
              <w:rPr>
                <w:rFonts w:ascii="Angsana New" w:hAnsi="Angsana New"/>
              </w:rPr>
              <w:t xml:space="preserve">กันยายน 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 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29 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ดยมีสำนักบริหารเป็นผู้รับผิดชอบหลัก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ดยมีสำนักบริหารเป็นผู้รับผิดชอบหลัก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ทุกสำนั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ดยมีสำนักบริหารเป็นผู้รับผิดชอบหลัก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ำนักบริห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17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56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1.8pt;mso-wrap-distance-left:0pt;mso-wrap-distance-right:0pt;mso-wrap-distance-top:0pt;mso-wrap-distance-bottom:0pt;margin-top:0.05pt;mso-position-vertical-relative:text;margin-left:3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56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47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2"/>
                              <w:szCs w:val="32"/>
                            </w:rPr>
                            <w:t>56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21.8pt;mso-wrap-distance-left:0pt;mso-wrap-distance-right:0pt;mso-wrap-distance-top:0pt;mso-wrap-distance-bottom:0pt;margin-top:0.05pt;mso-position-vertical-relative:text;margin-left:3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2"/>
                        <w:szCs w:val="32"/>
                      </w:rPr>
                      <w:t>56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31:00Z</dcterms:created>
  <dc:creator>user</dc:creator>
  <dc:description/>
  <cp:keywords/>
  <dc:language>en-US</dc:language>
  <cp:lastModifiedBy>Microsoft</cp:lastModifiedBy>
  <cp:lastPrinted>2008-11-04T17:21:00Z</cp:lastPrinted>
  <dcterms:modified xsi:type="dcterms:W3CDTF">2008-11-04T10:21:00Z</dcterms:modified>
  <cp:revision>13</cp:revision>
  <dc:subject/>
  <dc:title>ปฏิทินการจัดทำแผนกลยุทธ์ , แผนปฏิบัติการ และแผนงบประมาณ ปี 2547</dc:title>
</cp:coreProperties>
</file>